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494624521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il 603 452 704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>IČO : 252 47 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A. PRŮVODNÍ  ZPRÁVA  </w:t>
      </w:r>
    </w:p>
    <w:p>
      <w:pPr>
        <w:pStyle w:val="Bezmezer"/>
        <w:rPr>
          <w:rFonts w:eastAsia="Arial Unicode MS"/>
          <w:b/>
          <w:b/>
          <w:bCs/>
          <w:kern w:val="2"/>
          <w:sz w:val="32"/>
          <w:lang w:eastAsia="zxx"/>
        </w:rPr>
      </w:pPr>
      <w:r>
        <w:rPr>
          <w:rFonts w:eastAsia="Arial Unicode MS"/>
          <w:b/>
          <w:bCs/>
          <w:kern w:val="2"/>
          <w:sz w:val="32"/>
          <w:lang w:eastAsia="zxx"/>
        </w:rPr>
        <w:t xml:space="preserve">k akci : </w:t>
      </w:r>
    </w:p>
    <w:p>
      <w:pPr>
        <w:pStyle w:val="Bezmezer"/>
        <w:rPr>
          <w:rFonts w:eastAsia="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/>
          <w:b/>
          <w:bCs/>
          <w:kern w:val="2"/>
          <w:sz w:val="32"/>
          <w:szCs w:val="32"/>
          <w:lang w:eastAsia="zxx"/>
        </w:rPr>
        <w:t>Revitalizace brownfieldu výtopny – východní část, demolice bud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szCs w:val="24"/>
          <w:lang w:eastAsia="zxx"/>
        </w:rPr>
      </w:pPr>
      <w:r>
        <w:rPr>
          <w:rFonts w:eastAsia="Arial Unicode MS"/>
          <w:b/>
          <w:bCs/>
          <w:kern w:val="2"/>
          <w:sz w:val="3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lang w:eastAsia="zxx"/>
        </w:rPr>
      </w:pPr>
      <w:r>
        <w:rPr>
          <w:rFonts w:eastAsia="Arial Unicode MS"/>
          <w:b/>
          <w:bCs/>
          <w:kern w:val="2"/>
          <w:sz w:val="32"/>
          <w:lang w:eastAsia="zxx"/>
        </w:rPr>
        <w:t>p.p.č. 1126/1 a 1125 v k.ú.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kern w:val="2"/>
          <w:sz w:val="40"/>
          <w:lang w:eastAsia="zxx"/>
        </w:rPr>
      </w:pPr>
      <w:r>
        <w:rPr>
          <w:rFonts w:eastAsia="Calibri" w:cs="Calibri"/>
          <w:b/>
          <w:bCs/>
          <w:kern w:val="2"/>
          <w:sz w:val="40"/>
          <w:lang w:eastAsia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b/>
          <w:b/>
          <w:kern w:val="2"/>
          <w:sz w:val="40"/>
          <w:lang w:eastAsia="zxx"/>
        </w:rPr>
      </w:pPr>
      <w:r>
        <w:rPr>
          <w:rFonts w:eastAsia="Arial Unicode MS" w:cs="Tahoma" w:ascii="Tahoma" w:hAnsi="Tahoma"/>
          <w:b/>
          <w:kern w:val="2"/>
          <w:sz w:val="4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Zakázkové číslo : 18/2022</w:t>
        <w:tab/>
        <w:t xml:space="preserve">                                              Kontroloval : Ing. Leoš Ledvina</w:t>
      </w:r>
    </w:p>
    <w:p>
      <w:pPr>
        <w:pStyle w:val="Bezmezer"/>
        <w:rPr>
          <w:rFonts w:ascii="Times New Roman" w:hAnsi="Times New Roman" w:cs="Times New Roman"/>
          <w:sz w:val="24"/>
          <w:lang w:eastAsia="zxx"/>
        </w:rPr>
      </w:pPr>
      <w:r>
        <w:rPr>
          <w:rFonts w:cs="Times New Roman" w:ascii="Times New Roman" w:hAnsi="Times New Roman"/>
          <w:sz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.1 Identifikační údaje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.1.1 Údaje o stavbě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název stavby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ezmezer"/>
        <w:rPr>
          <w:rFonts w:eastAsia="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/>
          <w:b/>
          <w:bCs/>
          <w:kern w:val="2"/>
          <w:sz w:val="24"/>
          <w:szCs w:val="24"/>
          <w:lang w:eastAsia="zxx"/>
        </w:rPr>
        <w:t>Revitalizace brownfieldu výtopny – východní část, demolice budov</w:t>
      </w:r>
    </w:p>
    <w:p>
      <w:pPr>
        <w:pStyle w:val="Bezmez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místo stavby (adresa, čísla popisná, katastrální území, parcelní čísla pozemků).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eastAsia="Arial Unicode MS"/>
          <w:bCs/>
          <w:kern w:val="2"/>
          <w:sz w:val="24"/>
          <w:szCs w:val="24"/>
          <w:lang w:eastAsia="zxx"/>
        </w:rPr>
      </w:pPr>
      <w:r>
        <w:rPr>
          <w:rFonts w:eastAsia="Arial Unicode MS"/>
          <w:bCs/>
          <w:kern w:val="2"/>
          <w:sz w:val="24"/>
          <w:szCs w:val="24"/>
          <w:lang w:eastAsia="zxx"/>
        </w:rPr>
        <w:t>p.p.č. 1126/1 a 1125 v k.ú. Horní Slavkov</w:t>
      </w:r>
    </w:p>
    <w:p>
      <w:pPr>
        <w:pStyle w:val="Heading1"/>
        <w:spacing w:before="144" w:after="48"/>
        <w:textAlignment w:val="baseline"/>
        <w:rPr/>
      </w:pPr>
      <w:r>
        <w:rPr/>
        <w:t>Informace o pozemku</w:t>
      </w:r>
    </w:p>
    <w:tbl>
      <w:tblPr>
        <w:tblW w:w="702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8"/>
        <w:gridCol w:w="4613"/>
      </w:tblGrid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4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st. 1126/1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5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560367]</w:t>
              </w:r>
            </w:hyperlink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644056]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V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246591"/>
                  <w:sz w:val="20"/>
                  <w:szCs w:val="20"/>
                </w:rPr>
                <w:t>1</w:t>
              </w:r>
            </w:hyperlink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ýměra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0"/>
                <w:szCs w:val="20"/>
              </w:rPr>
              <w:t>]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arcely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ový list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8" w:tgtFrame="napoveda">
              <w:r>
                <w:rPr>
                  <w:rStyle w:val="InternetLink"/>
                  <w:color w:val="246591"/>
                  <w:sz w:val="20"/>
                  <w:szCs w:val="20"/>
                </w:rPr>
                <w:t>DKM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ýměry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y nebo v digitalizované mapě</w:t>
            </w:r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jc w:val="center"/>
        <w:textAlignment w:val="baselin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246591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1" name="imageMapa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apa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1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2"/>
        <w:gridCol w:w="10676"/>
      </w:tblGrid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Budova s číslem popisným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1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í Slavkov [406643]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; č. p. 921; stavba občanského vybavení</w:t>
            </w:r>
          </w:p>
        </w:tc>
      </w:tr>
      <w:tr>
        <w:trPr/>
        <w:tc>
          <w:tcPr>
            <w:tcW w:w="106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vba stojí na pozemku:</w:t>
            </w:r>
          </w:p>
        </w:tc>
        <w:tc>
          <w:tcPr>
            <w:tcW w:w="10676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. č. </w:t>
            </w:r>
            <w:hyperlink r:id="rId12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st. 1126/1</w:t>
              </w:r>
            </w:hyperlink>
          </w:p>
        </w:tc>
      </w:tr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vební objekt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3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č. p. 921</w:t>
              </w:r>
            </w:hyperlink>
          </w:p>
        </w:tc>
      </w:tr>
      <w:tr>
        <w:trPr/>
        <w:tc>
          <w:tcPr>
            <w:tcW w:w="106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Ulice:</w:t>
            </w:r>
          </w:p>
        </w:tc>
        <w:tc>
          <w:tcPr>
            <w:tcW w:w="10676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4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ova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, </w:t>
            </w:r>
            <w:hyperlink r:id="rId15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Nová</w:t>
              </w:r>
            </w:hyperlink>
          </w:p>
        </w:tc>
      </w:tr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Adresní místa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6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ova č. p. 921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, </w:t>
            </w:r>
            <w:hyperlink r:id="rId17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Nová č. p. 921</w:t>
              </w:r>
            </w:hyperlink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1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05"/>
        <w:gridCol w:w="633"/>
      </w:tblGrid>
      <w:tr>
        <w:trPr/>
        <w:tc>
          <w:tcPr>
            <w:tcW w:w="11105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633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11105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o Horní Slavkov, Dlouhá 634/12, 35731 Horní Slavkov</w:t>
            </w:r>
          </w:p>
        </w:tc>
        <w:tc>
          <w:tcPr>
            <w:tcW w:w="633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/>
      </w:pPr>
      <w:r>
        <w:rPr/>
        <w:t>Informace o pozemku</w:t>
      </w:r>
    </w:p>
    <w:tbl>
      <w:tblPr>
        <w:tblW w:w="96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2"/>
        <w:gridCol w:w="5818"/>
      </w:tblGrid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18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st. 1125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19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560367]</w:t>
              </w:r>
            </w:hyperlink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644056]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V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color w:val="246591"/>
                  <w:sz w:val="20"/>
                  <w:szCs w:val="20"/>
                </w:rPr>
                <w:t>1</w:t>
              </w:r>
            </w:hyperlink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ýměra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0"/>
                <w:szCs w:val="20"/>
              </w:rPr>
              <w:t>]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arcely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ový list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2" w:tgtFrame="napoveda">
              <w:r>
                <w:rPr>
                  <w:rStyle w:val="InternetLink"/>
                  <w:color w:val="246591"/>
                  <w:sz w:val="20"/>
                  <w:szCs w:val="20"/>
                </w:rPr>
                <w:t>DKM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ýměry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jc w:val="center"/>
        <w:textAlignment w:val="baseline"/>
        <w:rPr>
          <w:sz w:val="20"/>
          <w:szCs w:val="20"/>
        </w:rPr>
      </w:pPr>
      <w:r>
        <w:rPr>
          <w:color w:val="246591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2" name="Image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5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96"/>
        <w:gridCol w:w="13804"/>
      </w:tblGrid>
      <w:tr>
        <w:trPr/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va bez čísla popisného nebo evidenčního:</w:t>
            </w:r>
          </w:p>
        </w:tc>
        <w:tc>
          <w:tcPr>
            <w:tcW w:w="13804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technického vybavení</w:t>
            </w:r>
          </w:p>
        </w:tc>
      </w:tr>
      <w:tr>
        <w:trPr/>
        <w:tc>
          <w:tcPr>
            <w:tcW w:w="1196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stojí na pozemku:</w:t>
            </w:r>
          </w:p>
        </w:tc>
        <w:tc>
          <w:tcPr>
            <w:tcW w:w="13804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č. </w:t>
            </w:r>
            <w:hyperlink r:id="rId25">
              <w:r>
                <w:rPr>
                  <w:rStyle w:val="InternetLink"/>
                  <w:color w:val="246591"/>
                  <w:sz w:val="20"/>
                  <w:szCs w:val="20"/>
                </w:rPr>
                <w:t>st. 1125</w:t>
              </w:r>
            </w:hyperlink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5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30"/>
        <w:gridCol w:w="570"/>
      </w:tblGrid>
      <w:tr>
        <w:trPr/>
        <w:tc>
          <w:tcPr>
            <w:tcW w:w="14430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570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14430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o Horní Slavkov, Dlouhá 634/12, 35731 Horní Slavkov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570" w:type="dxa"/>
            <w:tcBorders>
              <w:bottom w:val="single" w:sz="6" w:space="0" w:color="AAAAAA"/>
              <w:right w:val="single" w:sz="6" w:space="0" w:color="AAAAAA"/>
            </w:tcBorders>
            <w:shd w:fill="FEFEFE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.1.2 Údaje o vlastníkovi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) jméno, příjmení a místo trvalého pobytu (fyzická osoba) nebo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jméno, příjmení, obchodní firma, identifikační číslo osob, místo podnikání (fyzická osoba podnikající, pokud záměr souvisí s její podnikatelskou činností) nebo 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) obchodní firma nebo název, identifikační číslo osob, adresa sídla (právnická osoba).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4"/>
          <w:lang w:val="cs-CZ"/>
        </w:rPr>
      </w:pPr>
      <w:r>
        <w:rPr>
          <w:rFonts w:cs="Times New Roman"/>
          <w:b w:val="false"/>
          <w:color w:val="000000"/>
          <w:kern w:val="0"/>
          <w:sz w:val="24"/>
          <w:lang w:val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12"/>
          <w:lang w:eastAsia="cs-CZ"/>
        </w:rPr>
      </w:pPr>
      <w:r>
        <w:rPr>
          <w:rFonts w:cs="Times New Roman" w:ascii="Times New Roman" w:hAnsi="Times New Roman"/>
          <w:sz w:val="24"/>
          <w:szCs w:val="12"/>
          <w:lang w:eastAsia="cs-CZ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12"/>
          <w:lang w:eastAsia="cs-CZ"/>
        </w:rPr>
      </w:pPr>
      <w:r>
        <w:rPr>
          <w:rFonts w:cs="Times New Roman" w:ascii="Times New Roman" w:hAnsi="Times New Roman"/>
          <w:b/>
          <w:sz w:val="24"/>
          <w:szCs w:val="12"/>
          <w:lang w:eastAsia="cs-CZ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.1.3 Údaje o zpracovateli dokumentace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) jméno, příjmení, obchodní firma, identifikační číslo osob, místo podnikání (fyzická osoba podnikající) nebo obchodní firma nebo název, identifikační číslo osob, adresa sídla (právnická osoba)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 STAV s.r.o., Zahradní 928, Horní Slavkov, 357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 47 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jméno a příjmení (fyzická osoba) </w:t>
      </w:r>
    </w:p>
    <w:p>
      <w:pPr>
        <w:pStyle w:val="Bezmez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.2 Členění odstraňované stavby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dná se o demolici – odstranění části stavby na pozemku p.p.č. 1126/1 v Horním Slavkově, na kterém se nachází objekt původní kotelny na tuhá paliva ( předmět demolice ), přístavba zázemí a plynová kotelna, která nyní zajišťuje dodávku tepla a teplé vody pro město v rámci CZT.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3 Seznam vstupních podkladů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Původní PD se nedochovala, proto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2                                                    Vypracoval: David Th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vdp.cuzk.cz/vdp/ruian/parcely/821307409" TargetMode="External"/><Relationship Id="rId5" Type="http://schemas.openxmlformats.org/officeDocument/2006/relationships/hyperlink" Target="https://vdp.cuzk.cz/vdp/ruian/obce/560367" TargetMode="External"/><Relationship Id="rId6" Type="http://schemas.openxmlformats.org/officeDocument/2006/relationships/hyperlink" Target="https://nahlizenidokn.cuzk.cz/VyberKatastrInfo.aspx?encrypted=jbIIXc00uTypHkEePiARWr8bjD44uFQe02YRNPunJTqPIdN9jdrYr0Axu8ubQKn-5LdByFz7Rhe--oKG5B3h-o9-Y7TrC60xOXXPYmA1qX6yKbjMEBVGDA==" TargetMode="External"/><Relationship Id="rId7" Type="http://schemas.openxmlformats.org/officeDocument/2006/relationships/hyperlink" Target="https://nahlizenidokn.cuzk.cz/ZobrazObjekt.aspx?encrypted=5zqdZV1sBNFAhC02WXh_swKBFeIKJAJwrDLlao6dbPrmNw-SvwN8nrqVZtr77m_sX8su-Ziqtmmx5ix8rq4Ow21RKp8eBrSO3ONoh7gq8P9y1CdDALAFpcuVDHru_jz5zJ1eswgw1K-Monl17FPHM1i4K95u9sWAZppGZqD38uo9iDpqV9Izlw==" TargetMode="External"/><Relationship Id="rId8" Type="http://schemas.openxmlformats.org/officeDocument/2006/relationships/hyperlink" Target="https://nahlizenidokn.cuzk.cz/Napoveda/index.htm?id=idh_druhymap" TargetMode="External"/><Relationship Id="rId9" Type="http://schemas.openxmlformats.org/officeDocument/2006/relationships/image" Target="media/image2.png"/><Relationship Id="rId10" Type="http://schemas.openxmlformats.org/officeDocument/2006/relationships/hyperlink" Target="https://nahlizenidokn.cuzk.cz/ZobrazObjekt.aspx?encrypted=CRfxyiswRKIoFbAP0pV8DywPBKxyxP8VujPt8MRq_QASXniU2Q2F3AmmZQLk4DDa0WDVGqvwAjL-wBmcwNQTHDs48PzY16EUExZbj8y0RRSLcCV_KYAF-S6VvgIk7VGC5aoE2Df5QNQzuDOiL7T3aRYFMZ-_UkzoVxOwS1bgqV8Gj05CR8NCgj-VDa6C_t31_rXe1UosLmVisMWCQ6sNX-NaeYYwxLA1o4ddzR4xusA8zk5yQ6p27CItXSWd67ovEYOA7w_16HJec2nM-sB5hVEvvtynxBvB7I1DjwYnf9pDzhnLjAgedEcoTIuo4Z6utj7SnwRhuIaAuoW53JPgujQ0L_yxVn_BhVVP_QQ1fzwcVP2w6YlP1AjLqj7QHrILzVziVN3b3yTFeSiae32T7KsN4YXV3rVB9UZ4-P9S_OMinBcFmPKrEuzyMV6l4DXCGtgCnXQTLPdZgdd5TNDChm2DJ7K0wwKRewVnU8nJA5C-cRRhG7nMVoThA85PVaT2fF8HqnyTrWomPnor-k6cLMsByRBF-Fcc7FLb09ODbKdwXjsOQgHyAcchQqYXeNdC1a_xS5CaiIPRsUdCxl6bgILG-v70sHII" TargetMode="External"/><Relationship Id="rId11" Type="http://schemas.openxmlformats.org/officeDocument/2006/relationships/hyperlink" Target="https://vdp.cuzk.cz/vdp/ruian/castiobce/406643" TargetMode="External"/><Relationship Id="rId12" Type="http://schemas.openxmlformats.org/officeDocument/2006/relationships/hyperlink" Target="https://nahlizenidokn.cuzk.cz/ZobrazObjekt.aspx?encrypted=HXM3XBr0aLSEPK1UpLni30luh5LTdfWurN_C4hyTY_MsNH_w_syh90VQaY-DwnEpuLyPo01GLDJKAsWNoIfMbCPYH1hV4NsACjGWBHIfwlWu-LjMd685dMabeVEeV2pdwPIcnSm91HDUqZrBUh5oNy4P3tHxr2cPVYMxEds0-fpx6sLsNPiMKA==" TargetMode="External"/><Relationship Id="rId13" Type="http://schemas.openxmlformats.org/officeDocument/2006/relationships/hyperlink" Target="https://vdp.cuzk.cz/vdp/ruian/stavebniobjekty/25121537" TargetMode="External"/><Relationship Id="rId14" Type="http://schemas.openxmlformats.org/officeDocument/2006/relationships/hyperlink" Target="https://vdp.cuzk.cz/vdp/ruian/ulice/785822" TargetMode="External"/><Relationship Id="rId15" Type="http://schemas.openxmlformats.org/officeDocument/2006/relationships/hyperlink" Target="https://vdp.cuzk.cz/vdp/ruian/ulice/660230" TargetMode="External"/><Relationship Id="rId16" Type="http://schemas.openxmlformats.org/officeDocument/2006/relationships/hyperlink" Target="https://vdp.cuzk.cz/vdp/ruian/adresnimista/25602101" TargetMode="External"/><Relationship Id="rId17" Type="http://schemas.openxmlformats.org/officeDocument/2006/relationships/hyperlink" Target="https://vdp.cuzk.cz/vdp/ruian/adresnimista/30568943" TargetMode="External"/><Relationship Id="rId18" Type="http://schemas.openxmlformats.org/officeDocument/2006/relationships/hyperlink" Target="https://vdp.cuzk.cz/vdp/ruian/parcely/477335409" TargetMode="External"/><Relationship Id="rId19" Type="http://schemas.openxmlformats.org/officeDocument/2006/relationships/hyperlink" Target="https://vdp.cuzk.cz/vdp/ruian/obce/560367" TargetMode="External"/><Relationship Id="rId20" Type="http://schemas.openxmlformats.org/officeDocument/2006/relationships/hyperlink" Target="https://nahlizenidokn.cuzk.cz/VyberKatastrInfo.aspx?encrypted=NAHL~tzaJP2bBneEXhfYq8jaNLY3HU7rmWMage3uexaX4vCNyKv76Y2kp-7o0khFxOiWCL9BiFsW55-md12nqpDEPeB-U_spYeC5jm5QMWiNmi9ffXdtrvNhsjr9Cxp7nhOwMMuvnbNQ1LGbcqxzprGTl1A==" TargetMode="External"/><Relationship Id="rId21" Type="http://schemas.openxmlformats.org/officeDocument/2006/relationships/hyperlink" Target="https://nahlizenidokn.cuzk.cz/ZobrazObjekt.aspx?encrypted=NAHL~hh9jdmPbu5mq1uhRQfFSbLp8cWjhEykNAGbwLwngs0E1KDoZ1tuFpJZD3SwEpR9w1OZ9pex60J-_16U7cc6Tg31HVRFlDivFW3vJsesDBdozCoJxtoWpqJXp0aTft0f2x0wOpxuiRkNwV-LSwvwx1GpJngU1FfRqDfyJWQ0mRRJiI1ItIMwrOnXirwwBuup4SdtgxR6vR_pI_9Mf_DSA2w==" TargetMode="External"/><Relationship Id="rId22" Type="http://schemas.openxmlformats.org/officeDocument/2006/relationships/hyperlink" Target="https://nahlizenidokn.cuzk.cz/Napoveda/index.htm?id=idh_druhymap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s://nahlizenidokn.cuzk.cz/ZobrazObjekt.aspx?encrypted=NAHL~XVn-t_dOhVCmNz9k9wbEvR6QA33Zps4EgVo-k951ekfcAAJXapV7KH3MoSjyqeZ9IV4xMjkmeIM_9jDhO4BsIwxaY6wK69ziGHNjMw1NJxngaxsIanBJIWcuGoNtaTtDRy82smhO1TM2WSdCn4216pkDEaX8ZvpXaxIN5U32bnRjNCC2muKILLixSKwgPRE95Z75HIDWQ4jfQWbiHRhIede9QYYS6J5vDGkxOyocNQgpeAp8YGGXEftGXrXWFI7mo31bntOxg0CSHxhM9J1alkfPvQOlll_1syj-3nxLr4-KaWxbdSB0gQ7l8RO-S6A_9NsE9kRWkfvFdP4mWCxJk4ok9yarY0lfnguf_tlCXxjMEK4lRsF-DFt1FMKq72jJWncOAs2GnIuCUtRC5bmlwabt1R33czfNZEsEw65yboo93tZm78RyywKYKpYLR_KKL7R1F3wjQxl-kPAJ5pYZDqcD07tkyh3-ciz7sNhkfd9dJrC31Ezo89onE7yHRUD6nXQ17ReliHH_32XSPb1uLXOzcPhhm5wU39lts8eqfH4ENPEv87eh1lyL0CCOCoNPfK5VyJkZ_mN3I47i9JGTt1BvYkgoADQKKLQo4MySfeE03HJeQLUfZYprpPlSjYwL" TargetMode="External"/><Relationship Id="rId25" Type="http://schemas.openxmlformats.org/officeDocument/2006/relationships/hyperlink" Target="https://nahlizenidokn.cuzk.cz/ZobrazObjekt.aspx?encrypted=NAHL~3CQwBSXQM_A4AvcODfNGBivGz5d4_eXW1CUFbrcb08Cj8gHxWnTQ1uIjmyn-eohNfEBEsBBzp30f66FqfM0_vylh_kVw4LRhYOUYjAFi5ZlsFrw7OXlChz-kFn0pChp_-xNTR03R9HqxKFVM28SguP9xc7Tsto_G4nmwoqGzTlwtF0x6hwzHEgCNM6z4y2hbP5vqVjKmpVNCKBrpWrgYag==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DAVID</dc:creator>
  <dc:description/>
  <cp:keywords/>
  <dc:language>en-US</dc:language>
  <cp:lastModifiedBy>Leoš Ledvina</cp:lastModifiedBy>
  <dcterms:modified xsi:type="dcterms:W3CDTF">2022-10-07T07:07:00Z</dcterms:modified>
  <cp:revision>14</cp:revision>
  <dc:subject/>
  <dc:title/>
</cp:coreProperties>
</file>